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-47625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34-629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ru-RU"/>
        </w:rPr>
        <w:t xml:space="preserve"> 14. </w:t>
      </w:r>
      <w:r>
        <w:rPr>
          <w:rFonts w:cs="Arial" w:ascii="Arial" w:hAnsi="Arial"/>
          <w:b/>
          <w:sz w:val="22"/>
          <w:szCs w:val="22"/>
          <w:lang w:val="sr-RS"/>
        </w:rPr>
        <w:t>април 2025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и члана 32. Одлуке о Градском већу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ru-RU"/>
        </w:rPr>
        <w:t>29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- пречишћен текст), члана 49. став 3. Пословника о раду Градског већа  (''Службени лист града Крагујевца'', број 13/24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5.</w:t>
      </w:r>
      <w:r>
        <w:rPr>
          <w:rFonts w:cs="Arial" w:ascii="Arial" w:hAnsi="Arial"/>
          <w:sz w:val="22"/>
          <w:szCs w:val="22"/>
          <w:lang w:val="sr-RS"/>
        </w:rPr>
        <w:t xml:space="preserve">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стајалиштима  (''Службени лист града Крагујевца'', број 18</w:t>
      </w:r>
      <w:r>
        <w:rPr>
          <w:rFonts w:cs="Arial" w:ascii="Arial" w:hAnsi="Arial"/>
          <w:sz w:val="22"/>
          <w:szCs w:val="22"/>
          <w:lang w:val="sr-RS"/>
        </w:rPr>
        <w:t>/14</w:t>
      </w:r>
      <w:r>
        <w:rPr>
          <w:rFonts w:cs="Arial" w:ascii="Arial" w:hAnsi="Arial"/>
          <w:sz w:val="22"/>
          <w:szCs w:val="22"/>
          <w:lang w:val="sr-CS"/>
        </w:rPr>
        <w:t>-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9/17 и 18/18</w:t>
      </w:r>
      <w:r>
        <w:rPr>
          <w:rFonts w:cs="Arial" w:ascii="Arial" w:hAnsi="Arial"/>
          <w:bCs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Cs/>
          <w:sz w:val="22"/>
          <w:szCs w:val="22"/>
          <w:u w:val="single"/>
          <w:lang w:val="ru-RU"/>
        </w:rPr>
        <w:t xml:space="preserve">          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14.априла </w:t>
      </w:r>
      <w:r>
        <w:rPr>
          <w:rFonts w:cs="Arial" w:ascii="Arial" w:hAnsi="Arial"/>
          <w:bCs/>
          <w:sz w:val="22"/>
          <w:szCs w:val="22"/>
          <w:lang w:val="sr-RS"/>
        </w:rPr>
        <w:t>2025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</w:t>
      </w:r>
      <w:r>
        <w:rPr>
          <w:rFonts w:cs="Arial" w:ascii="Arial" w:hAnsi="Arial"/>
          <w:bCs/>
          <w:sz w:val="22"/>
          <w:szCs w:val="22"/>
          <w:lang w:val="sr-CS"/>
        </w:rPr>
        <w:t>године, донос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изменама Решења о стајалиштима у градском, приградско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и међумесном саобраћај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Решења о стајалиштима у градском, приградском и међумесном саобраћају (''Службени лист града Крагујевца'' број 28/24 и 35/24), у даљем тексту: Решење, у табели АУТОБУСКА СТАЈАЛИШТА ЛИНИЈСКОГ ПРЕВОЗА ПУТНИКА мења се редни број 355. и глас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sr-RS"/>
        </w:rPr>
      </w:pPr>
      <w:r>
        <w:rPr>
          <w:rFonts w:cs="Arial" w:ascii="Arial" w:hAnsi="Arial"/>
          <w:b/>
          <w:sz w:val="22"/>
          <w:szCs w:val="22"/>
          <w:highlight w:val="yellow"/>
          <w:lang w:val="sr-RS"/>
        </w:rPr>
        <w:t>''</w:t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2979"/>
        <w:gridCol w:w="2757"/>
        <w:gridCol w:w="2314"/>
      </w:tblGrid>
      <w:tr>
        <w:trPr>
          <w:trHeight w:val="337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5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Косовск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ујна зора (Д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, пг</w:t>
            </w:r>
          </w:p>
        </w:tc>
      </w:tr>
    </w:tbl>
    <w:p>
      <w:pPr>
        <w:pStyle w:val="Normal"/>
        <w:ind w:left="792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''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Решења, у табели АУТОБУСКА СТАЈАЛИШТА ЛИНИЈСКОГ ПРЕВОЗА ПУТНИКА, мења се редни број 468. и глас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sr-RS"/>
        </w:rPr>
      </w:pPr>
      <w:r>
        <w:rPr>
          <w:rFonts w:cs="Arial" w:ascii="Arial" w:hAnsi="Arial"/>
          <w:b/>
          <w:sz w:val="22"/>
          <w:szCs w:val="22"/>
          <w:highlight w:val="yellow"/>
          <w:lang w:val="sr-RS"/>
        </w:rPr>
        <w:t>''</w:t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975"/>
        <w:gridCol w:w="2762"/>
        <w:gridCol w:w="2312"/>
      </w:tblGrid>
      <w:tr>
        <w:trPr>
          <w:trHeight w:val="31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68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Милоја Божић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Чумић школа (Д,О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  <w:t>''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Ов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 објављу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''Службеном листу града Крагујевца''.</w:t>
      </w:r>
    </w:p>
    <w:p>
      <w:pPr>
        <w:pStyle w:val="Normal1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ог решења садржан је у одредбама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29/24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9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13/24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</w:t>
      </w:r>
      <w:r>
        <w:rPr>
          <w:rFonts w:cs="Arial" w:ascii="Arial" w:hAnsi="Arial"/>
          <w:sz w:val="22"/>
          <w:szCs w:val="22"/>
          <w:lang w:val="ru-RU"/>
        </w:rPr>
        <w:t>члана 5. став 2. Одлуке о стајалиштима  (''Службени лист града Крагујевца'', број 18/14-пречишћен текст, 9/17 и 18/18),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Решење о стајалиштима у градском, приградском и међумесном саобраћају доноси Градско веће, на предлог Градске управе надлежне за послове саобраћаја, на иницијативу Предузећа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  предлог број: 2-9702 дана 7. априла 2025. године за измену Решења о стајалиштима у градском, приградском и међумесном саобраћају (''Службени лист града Крагујевца''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8/24 и 35/24)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 садржан је у неопходности да Градско веће у складу са чланом 5. став 2. </w:t>
      </w:r>
      <w:r>
        <w:rPr>
          <w:rFonts w:cs="Arial" w:ascii="Arial" w:hAnsi="Arial"/>
          <w:sz w:val="22"/>
          <w:szCs w:val="22"/>
          <w:lang w:val="ru-RU"/>
        </w:rPr>
        <w:t>Одлуке о стајалиштима  (''Службени лист града Крагујевца'', број 18/14-пречишћен текст, 9/17 и 18/18)</w:t>
      </w:r>
      <w:r>
        <w:rPr>
          <w:rFonts w:cs="Arial" w:ascii="Arial" w:hAnsi="Arial"/>
          <w:sz w:val="22"/>
          <w:szCs w:val="22"/>
          <w:lang w:val="sr-RS"/>
        </w:rPr>
        <w:t xml:space="preserve">, доносе </w:t>
      </w:r>
      <w:r>
        <w:rPr>
          <w:rFonts w:cs="Arial" w:ascii="Arial" w:hAnsi="Arial"/>
          <w:sz w:val="22"/>
          <w:szCs w:val="22"/>
          <w:lang w:val="ru-RU"/>
        </w:rPr>
        <w:t>Решења о изменама Решења о стајалиштима у градском, приградском и међумесном саобраћају</w:t>
      </w:r>
      <w:r>
        <w:rPr>
          <w:rFonts w:cs="Arial" w:ascii="Arial" w:hAnsi="Arial"/>
          <w:sz w:val="22"/>
          <w:szCs w:val="22"/>
          <w:lang w:val="sr-RS"/>
        </w:rPr>
        <w:t xml:space="preserve"> на предлог Градске управе надлежне за послове саобраћаја, а на иницијативу Предузећ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Ово решење доноси се у циљу исправљања техничке грешке и усклађивања Решења са новим режимом саобраћаја у складу са "Пројектом саобраћаја и саобраћајне сигнализације аутобуског стајалишта у улици Косовска у Крагујевцу"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Latn-RS"/>
        </w:rPr>
        <w:t>оглављем 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извршена је измена поглавља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I Решења о стајалиштима у градском, приградском и међумесном саобраћају (''Службени лист града Крагујевца''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28/24 и 35/24), тако да након измена гласи:</w:t>
      </w:r>
    </w:p>
    <w:p>
      <w:pPr>
        <w:pStyle w:val="TextBody"/>
        <w:spacing w:before="7" w:after="0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TextBody"/>
        <w:spacing w:before="7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"I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Cs/>
          <w:lang w:val="ru-RU"/>
        </w:rPr>
        <w:t>Утврђују се стајалишта у градском, приградском и међумесном саобраћају на територији града Крагујевца и то:</w:t>
      </w:r>
    </w:p>
    <w:p>
      <w:pPr>
        <w:pStyle w:val="TextBody"/>
        <w:spacing w:before="7" w:after="0"/>
        <w:ind w:left="180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TextBody"/>
        <w:spacing w:before="7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УТОБУСКА СТАЈАЛИШТА ЛИНИЈСКОГ ПРЕВОЗА ПУТНИКА</w:t>
      </w:r>
    </w:p>
    <w:p>
      <w:pPr>
        <w:pStyle w:val="TextBody"/>
        <w:spacing w:before="49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3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960"/>
        <w:gridCol w:w="3246"/>
        <w:gridCol w:w="1441"/>
      </w:tblGrid>
      <w:tr>
        <w:trPr>
          <w:trHeight w:val="689" w:hRule="atLeast"/>
        </w:trPr>
        <w:tc>
          <w:tcPr>
            <w:tcW w:w="686" w:type="dxa"/>
            <w:tcBorders>
              <w:top w:val="double" w:sz="6" w:space="0" w:color="000009"/>
              <w:left w:val="double" w:sz="6" w:space="0" w:color="000009"/>
              <w:bottom w:val="double" w:sz="6" w:space="0" w:color="000009"/>
              <w:right w:val="double" w:sz="6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Latn-RS" w:eastAsia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 w:eastAsia="sr-Latn-RS"/>
              </w:rPr>
              <w:t xml:space="preserve">Ред. </w:t>
            </w:r>
            <w:r>
              <w:rPr>
                <w:rFonts w:cs="Arial" w:ascii="Arial" w:hAnsi="Arial"/>
                <w:b/>
                <w:sz w:val="22"/>
                <w:szCs w:val="22"/>
                <w:lang w:val="sr-RS" w:eastAsia="sr-Latn-RS"/>
              </w:rPr>
              <w:t>б</w:t>
            </w:r>
            <w:r>
              <w:rPr>
                <w:rFonts w:cs="Arial" w:ascii="Arial" w:hAnsi="Arial"/>
                <w:b/>
                <w:sz w:val="22"/>
                <w:szCs w:val="22"/>
                <w:lang w:val="sr-Latn-RS" w:eastAsia="sr-Latn-RS"/>
              </w:rPr>
              <w:t>р.</w:t>
            </w:r>
          </w:p>
        </w:tc>
        <w:tc>
          <w:tcPr>
            <w:tcW w:w="3960" w:type="dxa"/>
            <w:tcBorders>
              <w:top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RS" w:eastAsia="sr-Latn-RS"/>
              </w:rPr>
              <w:t>ЛОКАЦИЈА СТАЈАЛИШТА</w:t>
              <w:br/>
              <w:br/>
              <w:t>(улица, пут)</w:t>
            </w:r>
          </w:p>
        </w:tc>
        <w:tc>
          <w:tcPr>
            <w:tcW w:w="3246" w:type="dxa"/>
            <w:tcBorders>
              <w:top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RS" w:eastAsia="sr-Latn-RS"/>
              </w:rPr>
              <w:t>НАЗИВ СТАЈАЛИШТА</w:t>
              <w:br/>
              <w:br/>
              <w:t>(ближе одредиште)</w:t>
            </w:r>
          </w:p>
        </w:tc>
        <w:tc>
          <w:tcPr>
            <w:tcW w:w="1441" w:type="dxa"/>
            <w:tcBorders>
              <w:top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 w:eastAsia="sr-Latn-RS"/>
              </w:rPr>
              <w:t>Намена стајалишта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RS" w:eastAsia="sr-Latn-RS"/>
              </w:rPr>
              <w:br/>
              <w:t>(гр, пг, мм)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4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отуњ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4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ње Голочел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4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агобраћа - 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4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агобра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8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4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орње Голочел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4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повац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4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учков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3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4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агобраћа окрет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еровац - до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еровац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Чумић - пошт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есимировац - пумп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жуа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ремењач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284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ужнице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ркојевац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Опор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уавиц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уски спомени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уски споменик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ри млин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ветињ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умски рај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кенд насе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ла Вер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5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ча - таб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5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5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еснички пу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5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обов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ивостин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3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брача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ач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ача брдо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бице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икојевац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икојевац 1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58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утлово - стоваришт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утлов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ејо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огојевац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огојевац цркв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помени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ри храс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кенд насе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енски рај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83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ња Сабанта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83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орња Сабант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83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I ракаљ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83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ипар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83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Орашје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83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челички пу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83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емонтни завод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83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ушар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збест- пумп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син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летин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траж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слошев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етро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рагари (О, 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ветињ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лакча - 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4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ерја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лин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ови Милановац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50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авиће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9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то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8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есник - Брест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74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есник (Г. Мала)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4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аф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4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икин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2 (Церовац - Г. Јаруш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. Јарушице - до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2 (Церовац - Г. Јаруш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. Јарушице - траф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29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2 (Церовац - Г. Јаруш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. Јарушице - Кусовац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2 (Церовац - Г. Јаруш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2 (Церовац - Г. Јаруш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помени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2 (Церовац - Г. Јаруш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кенд насе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4 (Лужнице - М. Шењ - Пајазитив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еловића кућ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4 (Лужнице - М. Шењ - Пајазитив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ефтин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4 (Лужнице - М. Шењ - Пајазитив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фан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554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4 (Лужнице - М. Шењ - Пајазитив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ужнице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4 (Лужнице - М. Шењ - Пајазитив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ужнице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4 (Лужнице - М. Шењ - Пајазитив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ли Шењ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4 (Лужнице - М. Шењ - Пајазитив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Задруг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4 (Лужнице - М. Шењ - Пајазитив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тан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9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брача - до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уд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40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Ђурђевићи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ла Врб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рковић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1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0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анасије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48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аф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. Шењ - 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8 (Баре - Рамаћа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араж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8 (Баре - Рамаћа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ос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8 (Баре - Рамаћа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еришин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8 (Баре - Рамаћа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кетна ста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8 (Баре - Рамаћа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маћа - до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8 (Баре - Рамаћа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маћа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08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8 (Баре - Рамаћа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гљаревац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8 (Баре - Рамаћа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асо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9 (Кутлово - Угљаревац - Страгари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уко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9 (Кутлово - Угљаревац - Страгари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гљаревац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0 (Љуљаци - Каменица - Рамаћ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логовац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0 (Љуљаци - Каменица - Рамаћ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ме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0 (Љуљаци - Каменица - Рамаћ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меница 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, мм</w:t>
            </w:r>
          </w:p>
        </w:tc>
      </w:tr>
      <w:tr>
        <w:trPr>
          <w:trHeight w:val="79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Ђурђевски крај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7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. Грбице - мос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7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лав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77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танића брег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75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вач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71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речан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77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ронић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75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ајазитово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77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скуриц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774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скурице До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70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ечани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75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елишт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828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елиште МЗ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74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љивовац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-Поскурице-Г. Грбице- Пајазитово-В. Шењ-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Ђорђевић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-Поскурице-Г. Грбице- Пајазитово-В. Шењ-Угљар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лагоје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3 (Д. Грбице - Г. Грб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Чесм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3 (Д. Грбице - Г. Грб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. Грбице игралишт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</w:t>
            </w:r>
          </w:p>
        </w:tc>
      </w:tr>
      <w:tr>
        <w:trPr>
          <w:trHeight w:val="368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3 (Д. Грбице - Г. Грб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.Грбице - продав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</w:t>
            </w:r>
          </w:p>
        </w:tc>
      </w:tr>
      <w:tr>
        <w:trPr>
          <w:trHeight w:val="36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3 (Д. Грбице - Г. Грб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орње Грбице 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3 (Д. Грбице - Г. Грб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п.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3 (Д. Грбице - Г. Грб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3 (Д. Грбице - Г. Грб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ноград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</w:t>
            </w:r>
          </w:p>
        </w:tc>
      </w:tr>
      <w:tr>
        <w:trPr>
          <w:trHeight w:val="464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4 (Драгобраћа - Вињиште - Грошниц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об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5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4 (Драгобраћа - Вињиште - Грошниц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4 (Драгобраћа - Вињиште - Грошниц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м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4 (Драгобраћа - Вињиште - Грошниц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њиште - Викенд насеље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1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4 (Драгобраћа - Вињиште - Грошниц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Задруг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0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7 (Ждраљица - Трмбас - Теферич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мбас - Лепино брд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13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7 (Ждраљица - Трмбас - Теферич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мбас - окрет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7 (Ждраљица - Трмбас - Теферич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мбас - 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7 (Ждраљица - Трмбас - Теферич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мбас 1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8 (Крагујевац - Букуровац - Бешњај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укуровац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8 (Крагујевац - Букуровац - Бешњај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об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8 (Крагујевац - Букуровац - Бешњај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абучје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8 (Крагујевац - Букуровац - Бешњај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вач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8 (Крагујевац - Букуровац - Бешњај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ујин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8 (Крагујевац - Букуровац - Бешњај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убрав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улекан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об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есна канцелар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Орашје - траф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ткивач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елимов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тал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0 (Г. Сабанта - В. Пчелице - Дулен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улене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0 (Г. Сабанта - В. Пчелице - Дулен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Филиповић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0 (Г. Сабанта - В. Пчелице - Дулен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ај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0 (Г. Сабанта - В. Пчелице - Дулен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ксимовић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0 (Г. Сабанта - В. Пчелице - Дулен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челички пу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0 (Г. Сабанта - В. Пчелице - Дулен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0 (Г. Сабанта - В. Пчелице - Дулен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тал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1 (Илићево - Маршић - Ботуњ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отуње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1 (Илићево - Маршић - Ботуњ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гралишт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1 (Илићево - Маршић - Ботуњ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повац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1 (Илићево - Маршић - Ботуњ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рман - Брђан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1 (Илићево - Маршић - Ботуњ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рман - каменоло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1 (Илићево - Маршић - Ботуњ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рман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1 (Илићево - Маршић - Ботуњ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рман 1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1 (Илићево - Маршић - Ботуњ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. Комарице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ње Комарице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орња Ма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оцић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усач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астића кућ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јкин камен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ублин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4 (Корман - Г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лин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4 (Корман - Г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ашин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4 (Корман - Г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орње Комарице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4 (Корман - Г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орњи гај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4 (Корман - Г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рмански пу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4 (Корман - Г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арлог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4 (Корман - Г. Комариц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Задруг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9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рсић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озман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50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ркић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9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ата Цента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8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орња ма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гралишт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53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есна канцелар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то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50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9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8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аф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284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6 (Драгобраћа - Ђурисел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Ђурисело - игралишт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6 (Драгобраћа - Ђурисел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Ђурисело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6 (Драгобраћа - Ђурисел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Ђурисело 1 (Дом)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29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6 (Драгобраћа - Ђурисел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Ђурисело 2 (Вињаге)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6 (Драгобраћа - Ђурисел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об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8 (Драча - манастир Драч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ач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9 (Корићани - Дрено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утоотпад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9 (Корићани - Дрено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еновац - Дом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р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9 (Корићани - Дрено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еновац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9 (Корићани - Дрено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угов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9 (Корићани - Дрено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ирев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9 (Корићани - Дрено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9 (Корићани - Дрено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тал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р</w:t>
            </w:r>
          </w:p>
        </w:tc>
      </w:tr>
      <w:tr>
        <w:trPr>
          <w:trHeight w:val="50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апска ма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9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амњано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8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есимировац - раскрсница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0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орња ма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ст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50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лосавље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9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лошевића брд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8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64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есник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4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ивадиновићи - окрет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50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ивадино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9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иваље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5 (Г. Сабанта - В. Сугубин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ошков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5 (Г. Сабанта - В. Сугубин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ркв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5 (Г. Сабанта - В. Сугубин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5 (Г. Сабанта - В. Сугубин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. Сугубин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5 (Г. Сабанта - В. Сугубина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елика јаруг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улевар Краљице Мариј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ентрална радио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улевар Краљице Мариј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рдогл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улевар Краљице Мариј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рдоглијски пото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улевар Краљице Мариј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лаз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улевар Краљице Мариј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ра звезд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епенички булевар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Ћифтина ћуприј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епенички булевар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Хотел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епенички булевар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езер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епенички булевар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етро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19. октобар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22. децемба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19. октобар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рен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19. октобар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лићев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19. октобар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ршић 1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19. октобар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ршић 2 - к. бр. 270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19. октобар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аф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19. октобр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ујина 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9. мај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елошевац - 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9. мај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рива ћупр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9. мај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9. мај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драљица - таб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Ати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. стадион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Ати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шт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Авал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огослов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Авал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Хангар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Авал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абучар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елодрим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енино брдо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елодрим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елодрим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еоград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лвод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еоград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абучар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еоград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лицијски станови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еоград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арена пијац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лаже Хаџивук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лаже Хаџивук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- к. бр. 26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лаже Хаџивук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елико поље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ојаџића Мал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зво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ојаџића Мал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ра општин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ојаџића Мал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ивко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оре Милути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афо окрет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5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ошка Бух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лан Павловић-Мип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ожидара Милосављ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Чесм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2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раће Пољаковић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утобуска станица 1 (Ј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раће Рајт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23 Доње по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рђа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рдечка кос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рђа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об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рђа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ш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рђа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рђа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2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укуреш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укурешка раскрсниц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Цара Душа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риони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Чегар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м здрављ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аничиће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мбулант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аничиће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зориште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аничиће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олитер Y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ркв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Хотел Шумарице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Хрватски споменик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езеро (Ј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лановачки пут 1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лановачки пут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узеј (Ј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ада Наумовић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V 3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имитрија Туц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лонска кап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имитрија Туц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околан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Драгише Миш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ршић - окрет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5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Драгише Миш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ршић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Драгише Миш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ршић-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Ђорђа Митр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Ха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Ђорђа Митр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32 Окретница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Јована Рист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ресница мос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Јована Рист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лин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Јована Рист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леће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Јована Рист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амопослуг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љуба Дулеја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33 Код кош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љуба Миловановића Дем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Ћав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мира Остој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екар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мира Остој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поменик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мира Остој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ра општина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мира Остој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мира Остој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аф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слава Среј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КО парк Илина вод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слава Среј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Филип Кљајић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слава Среј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лина вод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ушана Ђорђ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ар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ушана Ђорђ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Ђонско брд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ушана Ђорђ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етровац - игралишт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ушана Ђорђ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етровац - самопослуг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ушана Ђорђ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етровац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ушана Ђорђ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Фоча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улканизер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орњомилановач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ркв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орњомилановач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скурички пу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орњомилановач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орњомилановач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умаричка раван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орњомилановач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ептач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орњомилановач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ојск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рада Карар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27 Тенкодро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рада Питештиј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76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рада Питештиј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9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рада Питештиј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кве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рада Сире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Хала Језер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рада Сире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ли пијац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ружа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ла ваг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26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линде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линденска - Багрема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линде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амопослуг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ндустриј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лете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ндустриј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умад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нтернационалних бригад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анд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нтернационалних бригад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етровац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нтернационалних бригад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ос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нтернационалних бригад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овариште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ванке Маочевић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овариште к.-бр.57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ванке Маочевић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2 Виктора Бубњ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23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ванке Маочевић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ра самопослуга к. бр.6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ванковач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Окрет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Јагоди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рива ћупр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Југослове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ечани Ж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Југослове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драљица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икинд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озман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икинд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икиндск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неза Михаил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рсенал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неза Михаил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ла ваг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неза Михаил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ијац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неза Михаил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ест топ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осов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риони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RS" w:eastAsia="sr-Latn-RS"/>
              </w:rPr>
              <w:t>35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strike/>
                <w:lang w:val="sr-Latn-RS" w:eastAsia="sr-Latn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Latn-RS" w:eastAsia="sr-Latn-RS"/>
              </w:rPr>
              <w:t>Ул. Косовс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RS" w:eastAsia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 w:eastAsia="sr-Latn-RS"/>
              </w:rPr>
              <w:t>Ул. Косов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strike/>
                <w:lang w:val="sr-Latn-RS" w:eastAsia="sr-Latn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Latn-RS" w:eastAsia="sr-Latn-RS"/>
              </w:rPr>
              <w:t>Рујна зора (Ј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RS" w:eastAsia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 w:eastAsia="sr-Latn-RS"/>
              </w:rPr>
              <w:t>Рујна зора (</w:t>
            </w:r>
            <w:r>
              <w:rPr>
                <w:rFonts w:cs="Arial" w:ascii="Arial" w:hAnsi="Arial"/>
                <w:b/>
                <w:sz w:val="22"/>
                <w:szCs w:val="22"/>
                <w:lang w:val="sr-RS" w:eastAsia="sr-Latn-RS"/>
              </w:rPr>
              <w:t>Д</w:t>
            </w:r>
            <w:r>
              <w:rPr>
                <w:rFonts w:cs="Arial" w:ascii="Arial" w:hAnsi="Arial"/>
                <w:b/>
                <w:sz w:val="22"/>
                <w:szCs w:val="22"/>
                <w:lang w:val="sr-Latn-RS" w:eastAsia="sr-Latn-RS"/>
              </w:rPr>
              <w:t>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strike/>
                <w:lang w:val="sr-Latn-RS" w:eastAsia="sr-Latn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Latn-RS" w:eastAsia="sr-Latn-RS"/>
              </w:rPr>
              <w:t>гр, пг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RS" w:eastAsia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осов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ш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ошутњачко брдо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шутњачко брд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ошутњачко брдо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Окретница Кошутњак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гујевачког октобр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сарна Радомир Путни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а Александра I Карађорђ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ионир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а Милана ИВ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м старих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а Милана ИВ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едицинска 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а Милути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рта - Запис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6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а Милути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новљанско игралишт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а Милути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ново - семафо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а Милути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ра 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а Милути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елика кривин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илетова кафан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еновац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ошничка ста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рићани - дом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рићан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зујево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50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ле Пчелице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нов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Звезда чво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Лазара Мићу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ујина чесм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Лазара Мићу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Лазара Мићу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ноград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Љубомира Јова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Љубомира Јова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45 Браће Петровић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ана Обрад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рква (Ј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ана Обрад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Окретница И (О, 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ана Обрад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еко пута к. бр. 65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ентија Поп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уш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еве Рајчевић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леве Рајчевић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еве Рајчевић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Кружни пу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ића Радова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ш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ивоја Банк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рт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ивоја Банк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уг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ивоја Банк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редња ма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ивоја Банк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ивоја Банк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диковац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оја Радосављ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61 Фазанер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оја Радосављ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шњак - окретница (О, 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оја Радосављ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одовод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ована Гуш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1. Мај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утина Тодор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ужна обилаз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одрага Влајића Шук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ЕС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одрага Влајића Шук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лектрошумад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одрага Влајића Шук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етро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лав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адња - Бетоњерк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лав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8 Млавск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остар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ресница 3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остар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остарска 69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4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Нате Радуловић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3 Вишњак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4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Нате Радуловић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30 Бјелашничк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Нате Радуловић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Николе Паш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м синдикат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Николе Паш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ред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џине ливад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ркв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Чаргов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ошница ж.станиц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пија војн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досављевић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помени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оденица (продавница 2)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2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одојажа (Грошница)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артизанских курир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рдеч - Старо село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артизанских курир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рдеч 1 (Амбуланта)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9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артизанских курир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рдеч 3 - к.бр.118 (Васиљећи)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8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артизанских курир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94 Бранко Перишић- Баџ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артизанских курир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артизанских курир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аф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етра Драпши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об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етра Драпши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етра Драпши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рта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јера Крижан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шња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отпоручника Говедариц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удентски дом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ут 1300 каплар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алер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ут 1300 каплар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Хотел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ут за Ердеч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нститу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ут за Ердеч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уг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ут за Ердеч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Звезд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доја Дома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ар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доја Дома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ехничка 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дована Мић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агрема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дована Мић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ш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дована Мић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ова 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дована Мић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8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је Вукса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ковичка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је Вукса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ра циглан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маћ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езијска раскрсниц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маћ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29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озе Луксенбург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ућни бр. 2 Бреснички д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аве Ковач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нститу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аве Ковач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лекар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аве Ковач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ода цента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аве Ковач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ервис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аве Никол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улин дућан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аве Никол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драљица водовод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име Лозан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одотер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кладиш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Форма идеал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кладиш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рис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кладиш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угопетрол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кладиш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ванташ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лободана Јова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ња Ма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лободана Пенезића Крцу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ресница мос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лобод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ниверзите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88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лободе (Приступна саобраћајница паркинга Палате Правде и ул. Миодрага Влајића - Шуке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алата Правде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олу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65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тадион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дион Чика Дач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тојана Прот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иротехник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тојана Прот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ивар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RS" w:eastAsia="sr-Latn-RS"/>
              </w:rPr>
              <w:t>46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strike/>
                <w:lang w:val="sr-Latn-RS" w:eastAsia="sr-Latn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Latn-RS" w:eastAsia="sr-Latn-RS"/>
              </w:rPr>
              <w:t>Ул. Стојана Протић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 w:eastAsia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sr-Latn-RS"/>
              </w:rPr>
              <w:t>Ул. Милоја Бож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strike/>
                <w:lang w:val="sr-Latn-RS" w:eastAsia="sr-Latn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Latn-RS" w:eastAsia="sr-Latn-RS"/>
              </w:rPr>
              <w:t>Рујна зора (Ј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 w:eastAsia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sr-Latn-RS"/>
              </w:rPr>
              <w:t>Чумић школа (Д,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strike/>
                <w:lang w:val="sr-Latn-RS" w:eastAsia="sr-Latn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Latn-RS" w:eastAsia="sr-Latn-RS"/>
              </w:rPr>
              <w:t>гр, пг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 w:eastAsia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ветолика Јањ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лектрича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ветолика Јањ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евач (продавница)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ветолика Јањ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уг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ветолика Јањ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Зелени појас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ветолика Младе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азен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ветолика Младе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код к. бр. 50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ветолика Младе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ПКБ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ветолика Младе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Запис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60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Шумадијс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утобуска станица (Ј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Танкосиће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екина бар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Танкосићев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илос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Тихомира Вуксановића Чич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ркв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Устанич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ово насе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Ужичке републик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унарч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Ужичке републик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Обрадовић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Ужичке републик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рахињин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Ужичке републик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еферичко гробље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Ужичке републик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аф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Ужичке републик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мбас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Ужичке републик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кенд насеље к. бр. 108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елико брдо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Окрет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ерољуба Јован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ово насеље 2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ладе Недељк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2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ладимира Рол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еродром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ладимира Рол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еродром - Водотер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ладимира Роло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ркв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ладимира Зеч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ркв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ладимира Зеч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7 Старо сел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ојводе Путни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итопродукт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Змај Јови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ол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Змај Јовин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зор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Живорада Ђорђевић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ојска - окрет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Баљков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аљковац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25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Баљков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ојанићи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53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Десимиров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есимировац - село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Десимировац за Бапску малу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апска мал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509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Десимировац за Бапску малу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Запис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91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Голочело (стари пут за Краљев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рејина кафана (Ј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74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Голочело (стари пут за Краљево)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елике ливаде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Вињишт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андер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02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Вињишт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возденовићи - трафо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Вињишт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ш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1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Вињиште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лорадовића куће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2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за Церов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еровац - село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3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за Церов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еровац 1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4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илазни пут у оквиру МИНД пар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ИМЕНС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.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5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илазни пут у оквиру МИНД пар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НД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.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6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илазни пут у оквиру МИНД парк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ИМЕНС 2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. пг</w:t>
            </w:r>
          </w:p>
        </w:tc>
      </w:tr>
      <w:tr>
        <w:trPr>
          <w:trHeight w:val="446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7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нтерна саобраћајница на простору Сименс Мобилити Церовац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именс Мобилити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8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ервисна саобраћајниц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анфенг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sr-Latn-RS"/>
              </w:rPr>
              <w:t>519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ервисна саобраћајница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двожња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20.</w:t>
            </w:r>
          </w:p>
        </w:tc>
        <w:tc>
          <w:tcPr>
            <w:tcW w:w="3960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Браће Николић</w:t>
            </w:r>
          </w:p>
        </w:tc>
        <w:tc>
          <w:tcPr>
            <w:tcW w:w="3246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раће Николић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</w:t>
            </w:r>
          </w:p>
        </w:tc>
      </w:tr>
    </w:tbl>
    <w:p>
      <w:pPr>
        <w:pStyle w:val="TextBody"/>
        <w:spacing w:before="49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49" w:after="0"/>
        <w:rPr>
          <w:rFonts w:ascii="Arial" w:hAnsi="Arial" w:cs="Arial"/>
        </w:rPr>
      </w:pPr>
      <w:r>
        <w:rPr>
          <w:rFonts w:cs="Arial" w:ascii="Arial" w:hAnsi="Arial"/>
        </w:rPr>
        <w:t>Легенда:</w:t>
      </w:r>
    </w:p>
    <w:p>
      <w:pPr>
        <w:pStyle w:val="TextBody"/>
        <w:spacing w:before="49" w:after="0"/>
        <w:rPr/>
      </w:pPr>
      <w:r>
        <w:rPr>
          <w:rFonts w:cs="Arial" w:ascii="Arial" w:hAnsi="Arial"/>
          <w:lang w:val="sr-RS"/>
        </w:rPr>
        <w:t>гр</w:t>
      </w:r>
      <w:r>
        <w:rPr>
          <w:rFonts w:cs="Arial" w:ascii="Arial" w:hAnsi="Arial"/>
          <w:lang w:val="ru-RU"/>
        </w:rPr>
        <w:t xml:space="preserve"> - градске линије    </w:t>
      </w:r>
    </w:p>
    <w:p>
      <w:pPr>
        <w:pStyle w:val="TextBody"/>
        <w:spacing w:before="49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г - приградске  линије    </w:t>
      </w:r>
    </w:p>
    <w:p>
      <w:pPr>
        <w:pStyle w:val="TextBody"/>
        <w:spacing w:before="49" w:after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ru-RU"/>
        </w:rPr>
        <w:t xml:space="preserve">мм - међумесне линије     </w:t>
      </w:r>
    </w:p>
    <w:p>
      <w:pPr>
        <w:pStyle w:val="TextBody"/>
        <w:spacing w:before="49" w:after="0"/>
        <w:rPr/>
      </w:pP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ru-RU"/>
        </w:rPr>
        <w:t xml:space="preserve"> - окретница </w:t>
      </w:r>
    </w:p>
    <w:p>
      <w:pPr>
        <w:pStyle w:val="TextBody"/>
        <w:spacing w:before="49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 - двосмерно стајалиште</w:t>
      </w:r>
    </w:p>
    <w:p>
      <w:pPr>
        <w:pStyle w:val="TextBody"/>
        <w:spacing w:before="49" w:after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/>
        </w:rPr>
        <w:t>Ј - једносмерно стајалиште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b/>
          <w:lang w:val="ru-RU" w:eastAsia="en-US"/>
        </w:rPr>
        <w:t>"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</w:r>
    </w:p>
    <w:p>
      <w:pPr>
        <w:pStyle w:val="ListParagraph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Latn-RS"/>
        </w:rPr>
        <w:t>оглављем 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решења утврђено  је објављивање истог 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''Службеном лист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Cs/>
          <w:lang w:val="ru-RU"/>
        </w:rPr>
        <w:t xml:space="preserve"> града Крагујевца"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1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bCs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1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M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Arial MT;Arial" w:hAnsi="Arial MT;Arial" w:eastAsia="Times New Roman" w:cs="Arial MT;Arial"/>
    </w:rPr>
  </w:style>
  <w:style w:type="character" w:styleId="CharChar">
    <w:name w:val=" Char Char"/>
    <w:basedOn w:val="DefaultParagraphFont"/>
    <w:qFormat/>
    <w:rPr>
      <w:rFonts w:ascii="Arial" w:hAnsi="Arial" w:eastAsia="Times New Roman" w:cs="Arial"/>
      <w:b/>
      <w:bCs/>
      <w:sz w:val="29"/>
      <w:szCs w:val="29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102" w:after="0"/>
      <w:ind w:left="525" w:hanging="0"/>
    </w:pPr>
    <w:rPr>
      <w:rFonts w:ascii="Arial" w:hAnsi="Arial" w:cs="Arial"/>
      <w:b/>
      <w:bCs/>
      <w:sz w:val="29"/>
      <w:szCs w:val="29"/>
    </w:rPr>
  </w:style>
  <w:style w:type="paragraph" w:styleId="TextBody">
    <w:name w:val="Body Text"/>
    <w:basedOn w:val="Normal"/>
    <w:pPr>
      <w:widowControl w:val="false"/>
      <w:autoSpaceDE w:val="false"/>
      <w:spacing w:before="5" w:after="0"/>
    </w:pPr>
    <w:rPr>
      <w:rFonts w:ascii="Arial MT;Arial" w:hAnsi="Arial MT;Arial" w:cs="Arial MT;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>
      <w:rFonts w:ascii="Arial MT;Arial" w:hAnsi="Arial MT;Arial" w:cs="Arial MT;Arial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17" w:after="0"/>
      <w:ind w:left="8" w:hanging="0"/>
    </w:pPr>
    <w:rPr>
      <w:rFonts w:ascii="Arial MT;Arial" w:hAnsi="Arial MT;Arial" w:cs="Arial MT;Arial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lang w:val="sr-Latn-RS"/>
    </w:rPr>
  </w:style>
  <w:style w:type="paragraph" w:styleId="Xl65">
    <w:name w:val="xl65"/>
    <w:basedOn w:val="Normal"/>
    <w:qFormat/>
    <w:pPr>
      <w:pBdr>
        <w:top w:val="double" w:sz="6" w:space="0" w:color="000009"/>
        <w:left w:val="double" w:sz="6" w:space="0" w:color="000009"/>
        <w:bottom w:val="double" w:sz="6" w:space="0" w:color="000009"/>
        <w:right w:val="double" w:sz="6" w:space="0" w:color="000009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  <w:lang w:val="sr-Latn-RS"/>
    </w:rPr>
  </w:style>
  <w:style w:type="paragraph" w:styleId="Xl66">
    <w:name w:val="xl66"/>
    <w:basedOn w:val="Normal"/>
    <w:qFormat/>
    <w:pPr>
      <w:pBdr>
        <w:top w:val="double" w:sz="6" w:space="0" w:color="000009"/>
        <w:left w:val="double" w:sz="6" w:space="0" w:color="000009"/>
        <w:bottom w:val="double" w:sz="6" w:space="0" w:color="000009"/>
        <w:right w:val="double" w:sz="6" w:space="0" w:color="000009"/>
      </w:pBdr>
      <w:spacing w:before="280" w:after="280"/>
      <w:jc w:val="center"/>
    </w:pPr>
    <w:rPr>
      <w:rFonts w:ascii="Arial" w:hAnsi="Arial" w:cs="Arial"/>
      <w:sz w:val="22"/>
      <w:szCs w:val="22"/>
      <w:lang w:val="sr-Latn-RS"/>
    </w:rPr>
  </w:style>
  <w:style w:type="paragraph" w:styleId="Xl67">
    <w:name w:val="xl67"/>
    <w:basedOn w:val="Normal"/>
    <w:qFormat/>
    <w:pPr>
      <w:pBdr>
        <w:top w:val="double" w:sz="6" w:space="0" w:color="000009"/>
        <w:left w:val="double" w:sz="6" w:space="0" w:color="000009"/>
        <w:bottom w:val="double" w:sz="6" w:space="0" w:color="000009"/>
        <w:right w:val="double" w:sz="6" w:space="0" w:color="000009"/>
      </w:pBdr>
      <w:spacing w:before="280" w:after="280"/>
    </w:pPr>
    <w:rPr>
      <w:rFonts w:ascii="Arial" w:hAnsi="Arial" w:cs="Arial"/>
      <w:sz w:val="22"/>
      <w:szCs w:val="22"/>
      <w:lang w:val="sr-Latn-RS"/>
    </w:rPr>
  </w:style>
  <w:style w:type="paragraph" w:styleId="Xl68">
    <w:name w:val="xl68"/>
    <w:basedOn w:val="Normal"/>
    <w:qFormat/>
    <w:pPr>
      <w:pBdr>
        <w:top w:val="double" w:sz="6" w:space="0" w:color="000009"/>
        <w:left w:val="double" w:sz="6" w:space="0" w:color="000009"/>
        <w:bottom w:val="double" w:sz="6" w:space="0" w:color="000009"/>
        <w:right w:val="double" w:sz="6" w:space="0" w:color="000009"/>
      </w:pBdr>
      <w:spacing w:before="280" w:after="280"/>
    </w:pPr>
    <w:rPr>
      <w:rFonts w:ascii="Arial" w:hAnsi="Arial" w:cs="Arial"/>
      <w:sz w:val="22"/>
      <w:szCs w:val="22"/>
      <w:lang w:val="sr-Latn-RS"/>
    </w:rPr>
  </w:style>
  <w:style w:type="paragraph" w:styleId="Xl69">
    <w:name w:val="xl69"/>
    <w:basedOn w:val="Normal"/>
    <w:qFormat/>
    <w:pPr>
      <w:pBdr>
        <w:top w:val="double" w:sz="6" w:space="0" w:color="000009"/>
        <w:left w:val="double" w:sz="6" w:space="0" w:color="000009"/>
        <w:bottom w:val="double" w:sz="6" w:space="0" w:color="000009"/>
        <w:right w:val="double" w:sz="6" w:space="0" w:color="000009"/>
      </w:pBdr>
      <w:spacing w:before="280" w:after="280"/>
    </w:pPr>
    <w:rPr>
      <w:rFonts w:ascii="Arial" w:hAnsi="Arial" w:cs="Arial"/>
      <w:sz w:val="22"/>
      <w:szCs w:val="22"/>
      <w:lang w:val="sr-Latn-RS"/>
    </w:rPr>
  </w:style>
  <w:style w:type="paragraph" w:styleId="Xl70">
    <w:name w:val="xl70"/>
    <w:basedOn w:val="Normal"/>
    <w:qFormat/>
    <w:pPr>
      <w:pBdr>
        <w:top w:val="double" w:sz="6" w:space="0" w:color="000009"/>
        <w:left w:val="double" w:sz="6" w:space="0" w:color="000009"/>
        <w:bottom w:val="double" w:sz="6" w:space="0" w:color="000009"/>
        <w:right w:val="double" w:sz="6" w:space="0" w:color="000009"/>
      </w:pBdr>
      <w:spacing w:before="280" w:after="280"/>
    </w:pPr>
    <w:rPr>
      <w:rFonts w:ascii="Arial" w:hAnsi="Arial" w:cs="Arial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8:19:00Z</dcterms:created>
  <dc:creator>Jelica Dedic</dc:creator>
  <dc:description/>
  <cp:keywords/>
  <dc:language>en-US</dc:language>
  <cp:lastModifiedBy>hhhggrreeww</cp:lastModifiedBy>
  <cp:lastPrinted>2024-11-05T13:55:00Z</cp:lastPrinted>
  <dcterms:modified xsi:type="dcterms:W3CDTF">2025-04-14T10:59:00Z</dcterms:modified>
  <cp:revision>110</cp:revision>
  <dc:subject/>
  <dc:title/>
</cp:coreProperties>
</file>